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չափահասի նկատմամբ խնամակալի (հոգաբարձուի)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առանց ծնողական խնամքի մնացած անչափահասների իրավունքները, շահերը պաշտպանելու և դաստիարակելու համար նրանց նկատմամբ խնամակալ (հոգաբարձու) նշանակե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1827330"/>
            <w:bookmarkStart w:id="1" w:name="__Fieldmark__0_16182733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1827330"/>
            <w:bookmarkStart w:id="3" w:name="__Fieldmark__1_16182733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մասին տեղեկանք՝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ռողջության մասին տեղեկանք (որ նա չի տառապում ՀՀ կառավարության 2005 թվականի մայիսի 5-ի N 517-Ն որոշմամբ սահմանված հիվանդություններով)՝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(հոգաբարձուի) թեկնածուի աշխատավայրից` զբաղեցրած պաշտոնի և աշխատա¬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խնամակալի (հոգաբարձուի) թեկնածուի մասին աշխատավայրից և/կամ առնվազն 3 հարևաններից (համատիրության առկայության դեպքում՝  հաստատված համատիրության նախագահի կողմից)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ընտանիքի անդամների գրավոր համաձայնություն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և անչափահաս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նդյան վկայականի (անձ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ազատազկման դատապարտված (կալանավորված) լինելու դեպքում՝ դատարանի դատավճռի (որոշման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կողմից օբյեկտիվ պատճառներով անչափահասի իրավունքների պաշտպանությամբ և դաստիարակությամբ զբաղվելու անհնարինության դեպքում՝ ծնողների գրավոր համաձայնություն երեխայի նկատմամբ խնամակալ նշանակելու մասին (վավերացված նոտարական կարգով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1032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առողջության վերաբերյալ՝ բժշկ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1 լուսանկար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խնամակալի (հոգաբարձու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433705</wp:posOffset>
                  </wp:positionV>
                  <wp:extent cx="3601085" cy="366712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չափահասի նկատմամբ խնամակալ (հոգաբարձու)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(հոգաբարձու) նշանակել անչափահաս   ........................................................................................ի նկատմամբ, քանի որ նա մնացել է  առանց ծնողական խնամքի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մասին տեղեկանք` ոստիկանության ինֆորմացիո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(հոգաբարձուի)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(հոգաբարձու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(հոգաբարձուի) թեկնածուի և անչափահաս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նդյան վկայականի (անձնագի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ողների ազատազկման դատապարտված (կալանավորված) լինելու դեպքում՝ դատարանի դատավճռի (որոշման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Անչափահասի ծնողների կողմից օբյեկտիվ պատճառներով անչափահասի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իրավունքների պաշտպանությամբ և դաստիարակությամբ զբաղվելու անհնարինության դեպքում՝ </w:t>
            </w:r>
            <w:r>
              <w:rPr>
                <w:rFonts w:eastAsia="Calibri" w:cs="GHEA Grapalat" w:ascii="GHEA Grapalat" w:hAnsi="GHEA Grapalat"/>
                <w:lang w:val="hy-AM"/>
              </w:rPr>
              <w:t>ծնողների գրավոր համաձայնություն երեխայի նկատմամբ խնամակալ նշանակելու մասին (վավերացված նոտարական կարգո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12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առողջության վերաբերյալ` բժշկ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1 լուսանկա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1:00Z</dcterms:modified>
  <cp:revision>19</cp:revision>
  <dc:subject/>
  <dc:title/>
</cp:coreProperties>
</file>